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IT Applications, Unit 4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Chapter 5, Organisations and Information Needs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Areas of Study 1, Outcome 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 of information systems,</w:t>
      </w:r>
      <w:r>
        <w:rPr/>
        <w:t xml:space="preserve"> p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it 3 types of decisions of information systems were covered; strategic, tactical and operational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is a strategic plan?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is a process for identifying long-term goals within an organisation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scribe the role of a mission statement.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is the basis for establishing a set of common goals that will help accomplish the aims.  These are known as organisational goals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are the advantages of a strategic plan?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helps maintain the future of an organisation and concentrates on future developments that could be developed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is an objective?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hey are a set of small, achievable tasks undertaken to accomplish a big task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some organisational goals as indicated in mission statements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ompassion: Accepting people as they are and being present for them ion time of need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ccountability: Challenging each other to take responsibility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Respect: Treating everyone equally and with dignity and justice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Excellence: Providing the best care for our patients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istinguish between the goals of non-profit organisations and for-profit public organisations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Non-profit organisations such as charities have goals that focus on providing services to members or people who may be disadvantaged in the community. For-profit public organisations such as BHP Billiton, they want to provide shareholders with maximum returns in the form of dividends and growth in share price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is the difference between a mission statement and organisational goals?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right="0" w:hanging="72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How can the goals of an organisation often feasibly be achieved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By purchasing or modifying an information system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Goals of an information system are often described in terms of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mproving efficiency, improving effectiveness, improving decision-making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Improving Efficiency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fine efficiency in terms of information systems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n terms of information system, efficiency is expressed in terms of cost, time and effort.</w:t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Improving effectiveness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fine effectiveness in terms of information systems.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is the quality of the output, accuracy, presentation and comprehensiveness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Improved decision-making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the three factors required of  improved decision-making.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nformation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ommunication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im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Role of hardware and software components of information systems,</w:t>
      </w: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 p 154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What is an information system? 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is a collection of hardware, software, data, people and procedures that work together to produce quality information.  An information system supports daily, short-term and long-range activities of the users.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ypes of information systems, list these. (Covered in Unit 3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ransaction processing system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Office automation system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Management information system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Decision support systems </w:t>
      </w:r>
    </w:p>
    <w:p>
      <w:pPr>
        <w:pStyle w:val="Normal"/>
        <w:ind w:left="108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Software: Spreadsheet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three functions of a spreadsheet.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he ability to format data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Simple and complex mathematical calculations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Produce different charts and graphs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Formats and conventions, p 155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y are formats and conventions important in producing a spreadsheet.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So that everything adds up and is set out properly.</w:t>
      </w:r>
    </w:p>
    <w:p>
      <w:pPr>
        <w:pStyle w:val="Normal"/>
        <w:tabs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some formats and conventions of spreadsheets, including charts and graphs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orrect layout of financial information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ppropriate labelling to ensure that the information communicated is clear and concise.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Money values have two decimal places or none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On graphs, the X and Y-axis must be labelled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conventions of spreadsheet reports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24425" cy="25444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Validation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Under the following types of validation, define and give an example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52975" cy="61690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Testing a Spreadsheet Solution,</w:t>
      </w: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 p 157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at is the difference between validation and testing?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Validation is involved with input and testing is concerned with output. However, testing can also involve ensuring that electronic validation works correctly.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some common functionality problems with spreadsheets.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en copying and pasting formulas, the formula continues to reference the original cells, not the new cells.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 SUM formula does not include extra rows that you inserted after the formula was created.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 spreadsheet report does not fit properly into a page and/or does not look professional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 number of attributes or properties of a spreadsheet should be tested once the solution has been built, (note: this applies to database and web page solutions)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Elaborate under the following headings: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Functionality testing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ab/>
        <w:t>What areas of the spreadsheet are being tested?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he activites or actions that it was designed to carry ou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Presentation testing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ab/>
        <w:t>List the formations and conventions to be tested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ppropriate use of white spaces and fonts, allowing for easy-to-read body text, headings, titles and calculations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 balance in terms of text and graphics on each page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ether the intended audience is easily identifiable from the title of the spreadsheet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he use of consistent fonts and siz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ether the text is easy to rea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hoose background colours carefully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onsistent use of a colour scheme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Making sure a consistent colour is used for all link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Ensuring that charts are easy to read and that all labels are large enough to rea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Usability testing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How user-friendly and accessible the information on the simple worksheets or complicated solutions ar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ccessibility test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ab/>
        <w:t>What is the difference between usability testing and accessibility testing?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The difference i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ommunication of message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t is the important information presented in the solution and it has to be clear and obvious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Problem-solving Methodology, ADDTDIE, p 160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AU" w:eastAsia="zxx" w:bidi="ar-SA"/>
        </w:rPr>
        <w:t>Analyse – clearly defining and understanding all aspects of the problem.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AU" w:eastAsia="zxx" w:bidi="ar-SA"/>
        </w:rPr>
        <w:t>Design – creating a plan for the required input, processing and output.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AU" w:eastAsia="zxx" w:bidi="ar-SA"/>
        </w:rPr>
        <w:t>Develop – building the solution with either off-the-shelf or custom-made hardware and software.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AU" w:eastAsia="zxx" w:bidi="ar-SA"/>
        </w:rPr>
        <w:t>Test – checking that the solution produces accurate and complete output.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AU" w:eastAsia="zxx" w:bidi="ar-SA"/>
        </w:rPr>
        <w:t>Document – creating a range of user documentation that is appropriate for all users.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AU" w:eastAsia="zxx" w:bidi="ar-SA"/>
        </w:rPr>
        <w:t>Implement – installing the new solution on computers within the organisation and running procedures to allow its use, including training of users.</w:t>
      </w:r>
    </w:p>
    <w:p>
      <w:pPr>
        <w:pStyle w:val="Normal"/>
        <w:numPr>
          <w:ilvl w:val="0"/>
          <w:numId w:val="35"/>
        </w:numPr>
        <w:tabs>
          <w:tab w:val="left" w:pos="72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AU" w:eastAsia="zxx" w:bidi="ar-SA"/>
        </w:rPr>
        <w:t>Evaluation – establishing whether the solution is meeting the needs of users after a specified period of time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Types of Information Problems, p 161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the common reasons as to why information problems occur.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When an organisation's goals are not being met by the information system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sectPr>
      <w:footerReference w:type="default" r:id="rId4"/>
      <w:type w:val="nextPage"/>
      <w:pgSz w:w="11906" w:h="16838"/>
      <w:pgMar w:left="1701" w:right="1701" w:gutter="0" w:header="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7:26:00Z</dcterms:created>
  <dc:creator>Kelvin Baird</dc:creator>
  <dc:description/>
  <dc:language>en-US</dc:language>
  <cp:lastModifiedBy>01421606</cp:lastModifiedBy>
  <cp:lastPrinted>2007-06-11T12:20:00Z</cp:lastPrinted>
  <dcterms:modified xsi:type="dcterms:W3CDTF">2009-03-28T07:26:00Z</dcterms:modified>
  <cp:revision>2</cp:revision>
  <dc:subject/>
  <dc:title>IT Applications, Unit 4</dc:title>
</cp:coreProperties>
</file>